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76444707"/>
      <w:bookmarkStart w:id="1" w:name="__Fieldmark__0_47644470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476444707"/>
      <w:bookmarkStart w:id="4" w:name="__Fieldmark__1_476444707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